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poskytnutí projektové dokumentac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486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lavnnadpis"/>
              <w:spacing w:before="60" w:after="6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Číslo řízení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lavnnadpis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108/16/OCN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lavnnadpis"/>
              <w:spacing w:before="60" w:after="6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zakázk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měna usměrňovačů SKAO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Žádám o poskytnutí projektové dokumentac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zpracované firmou  HW Projekt s.r.o.  - Typový projekt Elektroinstalace a SKAO č. firmou  HW Projekt s.r.o., Pod Lázní 1026/2, 140 00 Praha 4, s názvem Typový projekt šachet, část Elektroinstalace a SKAO,  č. P1213/7  k výše uvedené zakázce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Prohlašuji, že jsem byl seznámen s tím, že projektová dokumentace obsahuje důležité informace pro činnost společnosti ČEPRO, a. s., a že informace uvedené v projektové  dokumentaci nebudou poskytnuty třetím osobám.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V Praze dne.. …………...2016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1733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213/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0 Praha 7,Holešo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213/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0 Praha 7,Holešovic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815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spacing w:lineRule="auto" w:line="240"/>
      <w:jc w:val="center"/>
    </w:pPr>
    <w:rPr>
      <w:rFonts w:ascii="Arial" w:hAnsi="Arial" w:cs="Arial"/>
      <w:b/>
      <w:bC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21:00Z</dcterms:created>
  <dc:creator>Hošková Lenka</dc:creator>
  <dc:description/>
  <cp:keywords/>
  <dc:language>en-US</dc:language>
  <cp:lastModifiedBy>Hošková Lenka</cp:lastModifiedBy>
  <cp:lastPrinted>2009-06-16T15:14:00Z</cp:lastPrinted>
  <dcterms:modified xsi:type="dcterms:W3CDTF">2016-03-07T11:53:00Z</dcterms:modified>
  <cp:revision>20</cp:revision>
  <dc:subject/>
  <dc:title>DopisStandardni CEPRO a.s.</dc:title>
</cp:coreProperties>
</file>